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ТОКО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сследования организации питания в общеобразовательной организации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БОУ «ЗСОШ» № 7 с углубленным изучением отдельных предметов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иссия в составе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миссии: Набиуллина Римма Анасовн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лены комиссии: Шакирова Ильфира Зофаровн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рисутствии заместителя директора по воспитательной работе Антоновой О.В., заведующей производства Сибгатуллиной Д.Т., медицинской сестры Шишкиной Е.М. составили настоящий протокол о том, что «26» апреля 2023 г. в 10 час. 20 мин. проведено исследование организации питания в МБОУ «ЗСОШ» № 7 с углубленным изучением отдельных предметов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ходе исследования выявлены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входе в помещение для приема пищи установлены умывальники в количестве 10 шт., на каждом умывальнике имеется по 2 кусочка мыла, рядом с умывальниками установлены электрополотенца в количестве 6 шт. На входной двери вывешен график работы столовой и график приема пищи обучающихся. Продолжительность перемены составляет 15 минут, за это время дети успевают принять пищ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Сибгатуллину Диляру Тазеевну, заведующую производства, возложены функции ответственного за организацию питания в школьной столовой. В столовой организовано дежурство обучающихся в возрасте от 12 лет по 5 человек. Им ежедневно измеряют температуру тела, данные заносятся в специальный журнал, выделяется специальная одежда (фартук, косынка). Свои обязанности по дежурству они выполняют хорошо, в обеденном зале чисто, столы обрабатываются влажной тряпкой после каждого приема пищи, посуда моется в посудомоечной машине. Дежурный классный руководитель контролирует дежурство обучающихся в столовой в перемену согласно графику, утвержденному директором школы. За чистоту в обеденном зале функции возложены на уборщицу Сибгатову Венеру Вильдановну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мещение для приема пищи оборудовано столовой мебелью (столами, табуретами и др. мебелью). В обеденном зале 300 посадочных мест. Внешний вид поваров опрятный, соответствует нормативам. Гигиеническое состояние столов и столовых приборов в норм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еню составляет ООО «Школьное питание» за одну неделю вперед, блюда разнообразные. Еду готовят работники пищеблока. Имеются суточные пробы блюд и соблюдаются условия их хранения. Соблюдаются условия хранения продуктов в холодильниках. Так же в холодильниках соблюдается температурный режим. Хлебобулочные изделия, овощи и фрукты распределены в специальных шкафах и </w:t>
      </w:r>
    </w:p>
    <w:p>
      <w:pPr>
        <w:pStyle w:val="Normal"/>
        <w:spacing w:before="0" w:after="200"/>
        <w:ind w:hanging="1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777240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76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6:44:00Z</dcterms:created>
  <dc:creator>Пользователь Windows</dc:creator>
  <dc:description/>
  <cp:keywords/>
  <dc:language>en-US</dc:language>
  <cp:lastModifiedBy>Пользователь</cp:lastModifiedBy>
  <cp:lastPrinted>2023-04-26T11:49:00Z</cp:lastPrinted>
  <dcterms:modified xsi:type="dcterms:W3CDTF">2023-07-15T05:14:00Z</dcterms:modified>
  <cp:revision>6</cp:revision>
  <dc:subject/>
  <dc:title/>
</cp:coreProperties>
</file>